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рагменты исходного кода программы:</w:t>
      </w:r>
    </w:p>
    <w:p>
      <w:pPr>
        <w:pStyle w:val="Normal"/>
        <w:autoSpaceDE w:val="false"/>
        <w:rPr>
          <w:rFonts w:cs="Monospaced"/>
          <w:color w:val="000000"/>
          <w:sz w:val="20"/>
          <w:szCs w:val="20"/>
          <w:u w:val="single"/>
        </w:rPr>
      </w:pPr>
      <w:r>
        <w:rPr>
          <w:rFonts w:cs="Monospaced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cs="Monospaced"/>
          <w:color w:val="000000"/>
          <w:sz w:val="20"/>
          <w:szCs w:val="20"/>
          <w:u w:val="single"/>
        </w:rPr>
      </w:pPr>
      <w:r>
        <w:rPr>
          <w:rFonts w:cs="Monospaced"/>
          <w:color w:val="000000"/>
          <w:sz w:val="20"/>
          <w:szCs w:val="20"/>
          <w:u w:val="single"/>
        </w:rPr>
        <w:t>correlator_channel.v:</w:t>
      </w:r>
    </w:p>
    <w:p>
      <w:pPr>
        <w:pStyle w:val="Normal"/>
        <w:autoSpaceDE w:val="false"/>
        <w:rPr>
          <w:rFonts w:cs="Monospaced"/>
          <w:color w:val="000000"/>
          <w:sz w:val="20"/>
          <w:szCs w:val="20"/>
          <w:u w:val="single"/>
        </w:rPr>
      </w:pPr>
      <w:r>
        <w:rPr>
          <w:rFonts w:cs="Monospaced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include(mpc_bus.v)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timescale 1ns/10ps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include "global_param.v"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 xml:space="preserve">module correlator_channel (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lk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clk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eset_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s_rese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we_e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_e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eg_addr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wdata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adc0_i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adc1_i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mi_i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tr_puls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ata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poch_puls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DBG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parameter BASE_ADDR = `ADDR_WIDTH'h8000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clk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pclk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reset_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s_rese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`ADDR_WIDTH - 1 : 0] reg_add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 : 0] adc0_i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 : 0] adc1_i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 : 0] imi_i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intr_puls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r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or [31 : 0] rdata;     // Так надо для работы ../mpc_bus.v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     epoch_puls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5 : 0] DBG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 0] cod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 0] code_phase_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 0] phas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doinit_pulse;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doinit_pulse_int;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 0] code_rat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 0] code_phas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 0] phase_rat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31 :0] phas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[31 : 0] phase_cycles_int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cos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sin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phase_add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promt_cos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promt_sin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early_cos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early_sin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earlyearly_cos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earlyearly_sin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late_cos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late_sin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latelate_cos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4 : 0] latelate_sin_produc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promt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promt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early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early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earlyearly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earlyearly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late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late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latelate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5 : 0] latelate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5 : 0] delay1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5 : 0] delay2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 : 0] iq_shif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 : 0] input_reg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[1 : 0] sampl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       epoch_pulse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  [31:0]  channel_regfile_r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rdata = channel_regfile_rdata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channel_regfile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#(BASE_ADDR) CR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lk                  (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.reset_n              (s_reset &amp; reset_n)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we_en                (we_e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d_en                (rd_e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eg_addr             (reg_addr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wdata                (wdata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data                (channel_regfile_rdata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rate_int        (code_rat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phase_int       (code_phas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rate_int       (phase_rat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int            (phas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cycles_int     (phase_cycles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romtq_int           (promt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romti_int           (promt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q_int           (early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i_int           (early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q_int      (earlyearly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i_int      (earlyearly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q_int            (late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i_int            (late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q_int        (latelate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i_int        (latelate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put_reg            (input_reg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rate            (code_rat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phase_init      (code_phase_ini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               (doinit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rate           (phase_rat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elay1               (delay1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elay2               (delay2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q_shift             (iq_shif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signal_mux CRMUX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put_reg    (input_reg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adc0_in      (adc0_i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adc1_in      (adc1_i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mi_in       (imi_i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signal_out   (sample_in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sync CHS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sclk         (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clk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eset_n      (s_reset &amp; reset_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       (doinit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_sync  (doinit_pulse_in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doinit CHDO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lk  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eset_n       (s_reset &amp; reset_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_pulse  (doinit_puls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tr_pulse    (intr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        (doini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BUS_MODULE_DATA(SR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channel_shift_reg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#(BASE_ADDR + 1) SR( // Базовый адрес генератора кода !!!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</w:t>
      </w:r>
      <w:r>
        <w:rPr>
          <w:rFonts w:cs="Monospaced" w:ascii="Monospaced" w:hAnsi="Monospaced"/>
          <w:color w:val="000000"/>
          <w:sz w:val="20"/>
          <w:szCs w:val="20"/>
        </w:rPr>
        <w:t>BUS_INST(SR),</w:t>
        <w:tab/>
        <w:tab/>
        <w:t xml:space="preserve">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clk         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rate            (code_rat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.code_phase_init      (code_phase_init)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.doinit               (doinit)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tr_pulse           (intr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ly_epoch            (dly_epoch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out             (code_ou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rate_int        (code_rat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phase_int       (code_phas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poch_pulse          (epoch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BG                  (DBG[4:0]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assign DBG[5] = phase_addr[4]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synthesizer CHSYN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lk         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eset_n              (s_reset &amp; reset_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rate           (phase_rat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               (doini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tr_pulse           (intr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poch_pulse          (dly_epoch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rate_int       (phase_rat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int            (phas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cycles_int     (phase_cycles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addr           (phase_addr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);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cos_table CHCT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adc           (sampl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addr    (phase_addr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s_product   (cos_produc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sin_table CHST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adc           (sample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hase_addr    (phase_addr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sin_product   (sin_produc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delay_reg CHDR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lk      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eset_n           (s_reset &amp; reset_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              (code_ou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poch_pulse       (epoch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elay1            (delay1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elay2            (delay2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.promt_code        (promt_code)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_code        (early_cod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_code   (earlyearly_cod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_code         (late_cod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_code     (latelate_cod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ly_epoch         (dly_epoch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romt_cos_product = promt_code ? cos_product : (~cos_product + 1'b1)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romt_sin_product = promt_code ? sin_product : (~sin_product + 1'b1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early_cos_product = early_code ? cos_product : (~cos_product + 1'b1)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early_sin_product = early_code ? sin_product : (~sin_product + 1'b1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earlyearly_cos_product = earlyearly_code ? cos_product : (~cos_product + 1'b1)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earlyearly_sin_product = earlyearly_code ? sin_product : (~sin_product + 1'b1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late_cos_product = late_code ? cos_product : (~cos_product + 1'b1)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late_sin_product = late_code ? sin_product : (~sin_product + 1'b1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latelate_cos_product = latelate_code ? cos_product : (~cos_product + 1'b1)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latelate_sin_product = latelate_code ? sin_product : (~sin_product + 1'b1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channel_adder CHAD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lk              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reset_n                   (s_reset &amp; reset_n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oinit                    (doini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tr_pulse                (intr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poch                     (dly_epoch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romt_cos_product         (promt_cos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romt_sin_product         (promt_sin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_cos_product         (early_cos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_sin_product         (early_sin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_cos_product    (earlyearly_cos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_sin_product    (earlyearly_sin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_cos_product          (late_cos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_sin_product          (late_sin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_cos_product      (latelate_cos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_sin_product      (latelate_sin_produc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q_shift                  (iq_shif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romtq_int                (promt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promti_int                (promt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q_int                (early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i_int                (early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q_int           (earlyearly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arlyearlyi_int           (earlyearly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q_int                 (late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i_int                 (latei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q_int             (latelateq_in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latelatei_int             (latelatei_int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);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endmodule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correlator_regfile.v: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timescale 1ns/10ps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include "correlator_param.v"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include "global_param.v"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module correlator_regfile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lk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reset_n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we_e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_e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eg_addr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wdata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ata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smpl_cntl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smpl_cnth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tr_cntl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lksourc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tr_cntl_wr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tr_per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tr_dur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rog_rese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lamp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clk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reset_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input rd_en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`ADDR_WIDTH - 1 : 0] reg_add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r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smpl_cntl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smpl_cnth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 : 0] intr_cntl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clksourc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intr_cntl_w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`INTR_PERIOD_WIDTH - 1 : 0] intr_pe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`INTR_PULSE_DURATION_WIDTH - 1 : 0] intr_du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output prog_reset; 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lamp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1 : 0] rdata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 : 0] intr_cntl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intr_cntl_w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`INTR_PERIOD_WIDTH - 1 : 0] intr_pe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reg [`INTR_PULSE_DURATION_WIDTH - 1 : 0] intr_dur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prog_reset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clksource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lamp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lamp_we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ntr_cntl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ntr_per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intr_dur_we;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prog_reset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prog_reset; 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ntr_cntl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ntr_per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ntr_dur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smpl_cntl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smpl_cnth_rd;  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ntr_cntl_we = (reg_addr == `INTR_CNTL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ntr_cntl_rd = (reg_addr == `INTR_CNTL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ntr_per_we = (reg_addr == `INTR_PERIOD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ntr_per_rd = (reg_addr == `INTR_PERIOD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ntr_dur_we = (reg_addr == `INTR_DURATION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ntr_dur_rd = (reg_addr == `INTR_DURATION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smpl_cntl_rd = (reg_addr == `SAMPLE_COUNTL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smpl_cnth_rd = (reg_addr == `SAMPLE_COUNTH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rog_reset_we = (reg_addr == `PROG_RESET_OFFSET) &amp; we_en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lamp_we = (reg_addr == `LAMP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lamp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lamp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lamp &lt;= wdata[0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Software reset registe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prog_reset_int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prog_reset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prog_reset_int &lt;= wdata[0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prog_reset_int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rog_reset = ~prog_reset_int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Process interrupt control registe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cntl &lt;= 4'b010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intr_cntl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intr_cntl &lt;=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intr_cntl &lt;= {1'b0,intr_cntl[2 : 0]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lksource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intr_cntl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lksource &lt;= wdata[4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cntl_wr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cntl_wr &lt;= intr_cntl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Process interrupt period registe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per &lt;= {`INTR_PERIOD_WIDTH{1'b0}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intr_per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intr_per &lt;=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Process interrupt duration registe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dur &lt;= {`INTR_PULSE_DURATION_WIDTH{1'b0}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intr_dur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intr_dur &lt;=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*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ata = {32{1'b0}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ase (1'b1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cntl_rd : rdata = {8'hab,19'b0,clksource,1'b0,intr_cntl[2 : 0]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tr_per_rd  : rdata = intr_pe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intr_dur_rd  : rdata = intr_dur;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smpl_cntl_rd : rdata = smpl_cntl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smpl_cnth_rd : rdata = smpl_cnth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case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endmodule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channel_shift_reg.v: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timescale 1ns/10ps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include(mpc_bus.v)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module channel_shift_reg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BUS_PORTS,                  // Порты шины процессора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clk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rat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phase_ini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doinit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tr_puls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dly_epoch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ou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rate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phase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poch_puls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DBG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parameter BASE_ADDR = `ADDR_WIDTH'h8001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// Сигналы доступа к шине процессора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BUS_PORTS_DESCR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pclk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cod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code_phase_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input doinit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intr_puls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dly_epoch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code_ou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code_rat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code_phas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epoch_puls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4 : 0] DBG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1 : 0] code_phas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reg [31 : 0] code_rate_int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reg [31 : 0] code_phase_int;  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epoch_pulse;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Code frequency registe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p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ode_rate_int &lt;= 3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((doinit == 1'b1) &amp; (intr_pulse == 1'b1)) | epoch_pulse | (code_rate_int[31:0] == 32'h0)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ode_rate_int &lt;= cod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Phase counte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p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ode_phase &lt;= 3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(doinit == 1'b1) &amp; (intr_pulse == 1'b1)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ode_phase[31 : 0] &lt;= code_phase_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ode_phase[31 : 0] &lt;= code_phase[31 : 0] + code_rate_int[31 : 0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Code phase regiter is latched when interrupt pulse asserte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p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ode_phase_int &lt;= 3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if (intr_pulse == 1'b1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ode_phase_int[31 : 0] &lt;= code_phase[31 : 0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sr_shift = ((code_phase[31 : 0] + code_rate_int[31 : 0])) &gt; 33'hFFFFFFFF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// Модуль имитатора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BUS_MODULE_DATA(Imitator)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wire signed [`IMITATOR_BITS-1:0] imit_r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signed [`IMITATOR_BITS-1:0] imit_im; 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signed [11:0] </w:t>
        <w:tab/>
        <w:tab/>
        <w:t xml:space="preserve">    pure_out_r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wire signed [11:0] </w:t>
        <w:tab/>
        <w:tab/>
        <w:t xml:space="preserve">    pure_out_im; 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// Модуль генератора дальномерного кода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BUS_MODULE_DATA(CodeGenerator)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BOCgenerator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#(.CODE_GEN_BASE ( BASE_ADDR   ))  // Базовый адрес генератора кода !!!!!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  <w:r>
        <w:rPr>
          <w:rFonts w:cs="Monospaced" w:ascii="Monospaced" w:hAnsi="Monospaced"/>
          <w:color w:val="000000"/>
          <w:sz w:val="20"/>
          <w:szCs w:val="20"/>
        </w:rPr>
        <w:t>CodeGenerator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BUS_INST(CodeGenerator),               // Шина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mi_clk              (pclk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.doinit               (doinit),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intr_pulse           (intr_pulse),       // &lt;- Для начальной инициализации передаём doinit в прерывание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ly_epoch            (dly_epoch),  // &lt;- Эпоха возвращается обратно без задержки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code_out             (code_out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epoch_pulse          (epoch_pulse)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sr_shift             (sr_shift),       // &lt;- Сигнал выработки нового чипа ПСП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.DBG                  (DBG)             // Отладочные сигналы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endmodule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channel_regfile.v: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timescale 1ns/10ps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include "global_param.v"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`include "channel_param.v"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module channel_regfile (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lk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reset_n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we_e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_en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eg_addr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wdata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ata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code_rate_int,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phase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hase_rate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hase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hase_cycles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romtq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romti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arlyq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arlyi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arlyearlyq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arlyearlyi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lateq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latei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latelateq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latelatei_in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nput_reg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rat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ode_phase_ini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doinit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phase_rate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delay1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delay2,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q_shift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parameter BASE_ADDR=`ADDR_WIDTH'h8000;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clk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reset_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input rd_en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`ADDR_WIDTH - 1 : 0] reg_addr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r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code_rat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code_phas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phase_rat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phase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31 : 0] phase_cycles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promt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promt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early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early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earlyearly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earlyearly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late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late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latelateq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input [15 : 0] latelatei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1 : 0] input_reg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cod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code_phase_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do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31 : 0] phas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5 : 0] delay1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5 : 0] delay2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output [1 : 0] iq_shift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1 : 0] cod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1 : 0] code_phase_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doini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1 : 0] phase_rat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5 : 0] delay1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5 : 0] delay2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1 : 0] iq_shif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1 : 0] input_reg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reg [31 : 0] rdata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hannel_config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ode_rate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ode_phase_init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doinit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phase_rate_we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hannel_config2_we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hannel_config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ode_phase_ini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ode_rate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code_phase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phase_rate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phase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phase_cycles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pqp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e1qe1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l1ql1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e2qe2_int_rd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wire il2ql2_int_rd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hannel_config_we = (reg_addr == `CHANNEL_CONFIG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ode_rate_we = (reg_addr == `CODE_RATE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ode_phase_init_we = (reg_addr == `CODE_PHASE_INIT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doinit_we = (reg_addr == `CODE_DOINIT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hase_rate_we = (reg_addr == `PHASE_RATE_OFFSET) &amp; we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hannel_config2_we = (reg_addr == `CHANNEL_CONFIG2_OFFSET) &amp; we_en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hannel_config_rd = (reg_addr == `CHANNEL_CONFIG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ode_phase_init_rd = (reg_addr == `CODE_PHASE_INIT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ode_rate_int_rd = (reg_addr == `CODE_RATE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code_phase_int_rd = (reg_addr == `CODE_PHASE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hase_rate_int_rd = (reg_addr == `PHASE_RATE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hase_int_rd = (reg_addr == `PHASE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phase_cycles_int_rd = (reg_addr == `PHASE_CYCLES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pqp_int_rd = (reg_addr == `IPQP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e1qe1_int_rd = (reg_addr == `IE1QE1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l1ql1_int_rd = (reg_addr == `IL1QL1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e2qe2_int_rd = (reg_addr == `IE2QE2_OFFSET) &amp; rd_en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ssign il2ql2_int_rd = (reg_addr == `IL2QL2_OFFSET) &amp; rd_en;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//Process registers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nput_reg &lt;= 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channel_config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input_reg &lt;= wdata[9 : 8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ode_rate &lt;= 3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code_rate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ode_rate &lt;=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ode_phase_init &lt;= 3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code_phase_init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ode_phase_init &lt;=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doinit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doinit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doinit &lt;= wdata[0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doinit &lt;= 1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phase_rate &lt;= 3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phase_rate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phase_rate &lt;= wdata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posedge clk or negedge reset_n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if (reset_n == 1'b0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delay1 &lt;= 6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delay2 &lt;= 6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q_shift &lt;= 2'b0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lse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f (channel_config2_we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delay1 &lt;= wdata[5 : 0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delay2 &lt;= wdata[13 : 8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iq_shift &lt;= wdata[26 : 24]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 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 xml:space="preserve">end </w:t>
      </w:r>
    </w:p>
    <w:p>
      <w:pPr>
        <w:pStyle w:val="Normal"/>
        <w:autoSpaceDE w:val="false"/>
        <w:rPr>
          <w:rFonts w:ascii="Monospaced" w:hAnsi="Monospaced" w:eastAsia="Monospaced" w:cs="Monospaced"/>
          <w:color w:val="000000"/>
          <w:sz w:val="20"/>
          <w:szCs w:val="20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always @ (*) begin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rdata = {32{1'b0}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case (1'b1)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channel_config_rd       : rdata = {8'hcc,8'b0,4'b0,{2'b0,input_reg},8'b0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code_phase_init_rd      : rdata = code_phase_init;  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code_rate_int_rd        : rdata = code_rate_int;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code_phase_int_rd       : rdata = code_phase_int;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phase_rate_int_rd       : rdata = phase_rate_int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 xml:space="preserve">phase_int_rd            : rdata = phase_int;  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phase_cycles_int_rd     : rdata = phase_cycles_int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pqp_int_rd             : rdata = {promtq_int,promti_int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e1qe1_int_rd           : rdata = {earlyq_int,earlyi_int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l1ql1_int_rd           : rdata = {lateq_int,latei_int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e2qe2_int_rd           : rdata = {earlyearlyq_int,earlyearlyi_int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</w:t>
      </w:r>
      <w:r>
        <w:rPr>
          <w:rFonts w:cs="Monospaced" w:ascii="Monospaced" w:hAnsi="Monospaced"/>
          <w:color w:val="000000"/>
          <w:sz w:val="20"/>
          <w:szCs w:val="20"/>
        </w:rPr>
        <w:t>il2ql2_int_rd           : rdata = {latelateq_int,latelatei_int};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00"/>
          <w:sz w:val="20"/>
          <w:szCs w:val="20"/>
        </w:rPr>
        <w:t>endcase</w:t>
      </w:r>
    </w:p>
    <w:p>
      <w:pPr>
        <w:pStyle w:val="Normal"/>
        <w:autoSpaceDE w:val="false"/>
        <w:rPr/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</w:t>
      </w:r>
      <w:r>
        <w:rPr>
          <w:rFonts w:cs="Monospaced" w:ascii="Monospaced" w:hAnsi="Monospaced"/>
          <w:color w:val="000000"/>
          <w:sz w:val="20"/>
          <w:szCs w:val="20"/>
        </w:rPr>
        <w:t>end</w:t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ospaced" w:hAnsi="Monospaced" w:cs="Monospaced"/>
          <w:color w:val="000000"/>
          <w:sz w:val="20"/>
          <w:szCs w:val="20"/>
        </w:rPr>
      </w:pPr>
      <w:r>
        <w:rPr>
          <w:rFonts w:cs="Monospaced" w:ascii="Monospaced" w:hAnsi="Monospaced"/>
          <w:color w:val="000000"/>
          <w:sz w:val="20"/>
          <w:szCs w:val="20"/>
        </w:rPr>
        <w:t>endmodule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onospace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5:00Z</dcterms:created>
  <dc:creator>LnD_Note</dc:creator>
  <dc:description/>
  <dc:language>en-US</dc:language>
  <cp:lastModifiedBy>Korogodin IV</cp:lastModifiedBy>
  <dcterms:modified xsi:type="dcterms:W3CDTF">2011-06-13T10:48:00Z</dcterms:modified>
  <cp:revision>29</cp:revision>
  <dc:subject/>
  <dc:title/>
</cp:coreProperties>
</file>